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9</w:t>
      </w:r>
    </w:p>
    <w:p>
      <w:pPr>
        <w:pStyle w:val="31"/>
        <w:shd w:fill="auto" w:val="clear"/>
        <w:spacing w:lineRule="auto" w:line="240" w:before="0" w:after="0"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П "Кривбасводоканал" (приватний сек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"/>
        <w:gridCol w:w="3270"/>
        <w:gridCol w:w="4110"/>
        <w:gridCol w:w="1525"/>
      </w:tblGrid>
      <w:tr>
        <w:trPr>
          <w:trHeight w:val="6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вд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b/>
              </w:rPr>
              <w:t>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г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епан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ашт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езр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и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Вас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арька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аса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хиш Орудж- ог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р'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лисе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м'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м'я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Феодосій </w:t>
            </w:r>
            <w:r>
              <w:rPr>
                <w:rStyle w:val="213pt"/>
                <w:b/>
                <w:lang w:val="ru-RU" w:eastAsia="ru-RU" w:bidi="ru-RU"/>
              </w:rPr>
              <w:t>Тих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з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оню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аніє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шн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Лебед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ннад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Ада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н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щ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юб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Кон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я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к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льч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ти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яс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ол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ю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Макс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втор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с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гас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шк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Тро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дн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у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фр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і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имон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ретяк Володими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ріс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ор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ун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р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Сте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р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Тро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кі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тог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л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р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2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ндрейкі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ю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о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си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хм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кліщ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оніл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рег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рез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Тро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аг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ртем </w:t>
            </w:r>
            <w:r>
              <w:rPr>
                <w:rStyle w:val="213pt"/>
                <w:b/>
              </w:rPr>
              <w:t>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улг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д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йр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ли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ид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й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аду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м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b/>
              </w:rPr>
              <w:t>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м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рібн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Дуд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ф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Жег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л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ва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гор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Зальо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тарахк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ю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д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ні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пус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ир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іб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от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тро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м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б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из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Ден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ч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йс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Хо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йс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Матр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ихай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ги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Євг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'яс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Як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Н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че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л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зі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лови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ма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Костя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'яс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лоі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фрон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Никиф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ім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піль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палід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а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н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Євге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и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н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о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л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ль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л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гат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уш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іб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Ю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о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ні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'ян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ема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рав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ра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зьм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Саз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е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к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к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Римма </w:t>
            </w:r>
            <w:r>
              <w:rPr>
                <w:rStyle w:val="213pt"/>
                <w:b/>
              </w:rPr>
              <w:t>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Арх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lang w:val="ru-RU" w:eastAsia="ru-RU" w:bidi="ru-RU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Лоб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р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гре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ав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аль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і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ки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Проко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кач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Хо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ля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бл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гоз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Нес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р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2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вр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і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Сем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с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Федо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єл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о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о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Геннад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и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р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ллі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ртун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лод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ил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л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имаш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юка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Лукін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щ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лі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мб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Сем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офе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лотоно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д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ч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йс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ф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апт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аш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ню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р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з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ар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Харла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ирп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и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я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з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Никиф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ьм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Панте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ург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ита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с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янтин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ар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А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т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к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ст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две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дв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Ігор </w:t>
            </w:r>
            <w:r>
              <w:rPr>
                <w:rStyle w:val="213pt"/>
                <w:b/>
                <w:lang w:val="ru-RU" w:eastAsia="ru-RU" w:bidi="ru-RU"/>
              </w:rPr>
              <w:t>Вад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ель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рк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н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тю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лдо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Найдь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ст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н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н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Лаврент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н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роу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ш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Пе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докія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чу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Галин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з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Ю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лі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вгу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к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ля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асков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хомл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арас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сен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дос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артуш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Хар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їс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ол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о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Євстах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ч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Мефо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маг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л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Щерб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у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пл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стрем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1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к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я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Тар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ща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звер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тю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вд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ллі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огд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ка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рл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в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ячеслав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р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Лаза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рас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ц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лі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Ром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йне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в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докія Іл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фре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л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Кузь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верж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ли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ніслав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с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ш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олет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уп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ков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лих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дим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ан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ьо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х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иські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вч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Фео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лод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іт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черет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реверз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иж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фія Харламп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дпря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ибал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ф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ве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лі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к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і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пе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Пелагея </w:t>
            </w:r>
            <w:r>
              <w:rPr>
                <w:rStyle w:val="213pt"/>
                <w:b/>
              </w:rPr>
              <w:t>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их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ох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4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зи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йдін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іне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п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Гео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ндр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і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ал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lang w:val="ru-RU" w:eastAsia="ru-RU" w:bidi="ru-RU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хмед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Ельнара Вагіф киз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ла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ре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єлог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я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люд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В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б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ати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Африк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льш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Ю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Дем'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ск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т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ил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юх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г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л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янтин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улг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тня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алент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иско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ис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д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ладімі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доп'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Макс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чера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Володимир </w:t>
            </w:r>
            <w:r>
              <w:rPr>
                <w:rStyle w:val="213pt"/>
                <w:b/>
                <w:lang w:val="ru-RU" w:eastAsia="ru-RU" w:bidi="ru-RU"/>
              </w:rPr>
              <w:t>Прокоп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Глад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омоз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н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тро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ноя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г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ір Матв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олот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е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маш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епан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Хари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н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і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нд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рев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хт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ігт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в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в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лін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ннадій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агож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Заха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о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уб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у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н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Гав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м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В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Жиль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боло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гор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порож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х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еле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Афана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Євтих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Ігнат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ї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фія Хари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н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Онуф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веш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куш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пі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сь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віт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ирил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ис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івшоват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еве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Надежда Григо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і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б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ячеслав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Євдок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Євдок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Ювен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жух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з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ос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ь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ндр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он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орж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о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о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сіль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ривоно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ивору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ивц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Аксен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о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упе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у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Проко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д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ь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хт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я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я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в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врюхі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ебед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Онуф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дащ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п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оз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оск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рослав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о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ннад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ль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ю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ні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Кузь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е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к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ль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іб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итроф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ло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кви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ст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Пана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ся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ячеслав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тіулішвіл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ура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Євдок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Неклесс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ир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Ніку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осан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пер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е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и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к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ап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р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ніслав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Охр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ти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Ден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rStyle w:val="213pt"/>
                <w:b/>
              </w:rPr>
              <w:t>6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ле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беро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ля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дор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окоф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ох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В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ох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Пушк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ля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н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а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b/>
              </w:rPr>
              <w:t>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ез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ит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Рож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д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мані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тап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і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д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уста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левтина </w:t>
            </w:r>
            <w:r>
              <w:rPr>
                <w:rStyle w:val="213pt"/>
                <w:b/>
              </w:rPr>
              <w:t>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гн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апож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роє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т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м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Мат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кали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н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кля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мет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ніп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янти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ро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ар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Йос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ец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око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най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сє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б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н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та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леп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п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и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их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ісс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і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кар-Бі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Ун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Ус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Фед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Филип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у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олод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b/>
              </w:rPr>
              <w:t>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ехміс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имб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ип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ук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п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в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Кор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рге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с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идл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к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кур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т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Ельда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Яв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Яри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б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Ан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ку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Кон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бут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Людви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и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Ельз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ірд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итв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ф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а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ня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кад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дгород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устога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коль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Петро </w:t>
            </w:r>
            <w:r>
              <w:rPr>
                <w:rStyle w:val="213pt"/>
                <w:b/>
                <w:lang w:val="ru-RU" w:eastAsia="ru-RU" w:bidi="ru-RU"/>
              </w:rPr>
              <w:t>Лук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бя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м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миг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</w:rPr>
              <w:t>358 000,0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>Керуюча справами виконкому                                             Т.Мала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3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9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"/>
      <w:gridCol w:w="3276"/>
      <w:gridCol w:w="4110"/>
      <w:gridCol w:w="1525"/>
    </w:tblGrid>
    <w:tr>
      <w:trPr/>
      <w:tc>
        <w:tcPr>
          <w:tcW w:w="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sz w:val="24"/>
              <w:szCs w:val="24"/>
              <w:lang w:val="uk-UA" w:eastAsia="uk-UA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1</w:t>
          </w:r>
        </w:p>
      </w:tc>
      <w:tc>
        <w:tcPr>
          <w:tcW w:w="3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  <w:lang w:val="uk-UA" w:eastAsia="uk-UA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4:00Z</dcterms:created>
  <dc:creator>upzsn6</dc:creator>
  <dc:description/>
  <cp:keywords/>
  <dc:language>en-US</dc:language>
  <cp:lastModifiedBy>visa2</cp:lastModifiedBy>
  <dcterms:modified xsi:type="dcterms:W3CDTF">2001-12-07T09:33:00Z</dcterms:modified>
  <cp:revision>11</cp:revision>
  <dc:subject/>
  <dc:title/>
</cp:coreProperties>
</file>